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8</w:t>
      </w:r>
    </w:p>
    <w:p>
      <w:pPr>
        <w:pStyle w:val="Normal"/>
        <w:jc w:val="right"/>
        <w:rPr/>
      </w:pPr>
      <w:r>
        <w:rPr/>
      </w:r>
    </w:p>
    <w:p>
      <w:pPr>
        <w:pStyle w:val="Normal"/>
        <w:rPr/>
      </w:pPr>
      <w:r>
        <w:rPr/>
        <w:tab/>
        <w:t xml:space="preserve">Attendance, participation and effort are three areas that many teachers grade upon; however, there is some debate on whether they should be graded upon or not. On the one hand we want students going to school. We want them to participate and to put their best effort into our classes. Then again, though, a student can develop full mastery of a subject without attending any classes if they were motivated enough. It’s much easier for a person that is strong in intrapersonal intelligence to participate than it may be someone that is strong in interpersonal intelligence. By demanding and grading on perfect attendance we are making school into a punishment and we are not motivating students. In reality we should be making school into a place where people want to be and they go there because they want to learn and not because they are forced to go. Grades should be kept to document how much a student knows and to provide essential feedback. You should only grade your students on participation if the topic being taught involves participation as something the students are learning. You should not grade participation just for another grade to put in the grade book. Grading effort and behavior can become too subjective to do any good. How can a teacher know if a student is putting their best effort into something, and when it comes right down to it, why should it matter if a student tries their hardest or not when it comes to grades? Grades are supposed to reflect what a student knows and whether they are trying or not is not factored into what they know. </w:t>
      </w:r>
    </w:p>
    <w:p>
      <w:pPr>
        <w:pStyle w:val="Normal"/>
        <w:rPr/>
      </w:pPr>
      <w:r>
        <w:rPr/>
        <w:tab/>
        <w:t>I found that this chapter describes some things that I have thought for a long time. I have always felt that attendance should not be part of the grade because it should be the teacher’s responsibility to get students motivated to learn. I have had classes that I know I did not have to attend and I could have still gotten a good grade. These classes were a waste of my time to attend although the content I learned from them was important to me. I feel that this is a problem that some teachers have, the material they are trying to teach is important but the way that they teach it makes it uninteresting. The same is true of grading behavior. It should not be in the grade because it has nothing to do with how much a student knows. I have always found it annoying when a teacher grades me on effort. I feel that the teacher has no idea how much effort I put into my work. I have gotten great grades on assignments I did not try on and I have gotten bad grades on projects that I put a lot of work in. Effort, attendance, and behavior should not be included in the class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